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807805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930382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